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枣庄学院自编教材选用审批表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sz w:val="24"/>
        </w:rPr>
        <w:t>填表日期：</w:t>
      </w: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填表人：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443"/>
        <w:gridCol w:w="805"/>
        <w:gridCol w:w="1084"/>
        <w:gridCol w:w="1051"/>
        <w:gridCol w:w="175"/>
        <w:gridCol w:w="1031"/>
        <w:gridCol w:w="135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版日期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学校规划教材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类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适用专业及课时安排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特色及优势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教材建设与管理领导小组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处长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材建设与管理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0:00Z</dcterms:created>
  <dc:creator> jwc</dc:creator>
  <dc:description/>
  <cp:keywords/>
  <dc:language>en-US</dc:language>
  <cp:lastModifiedBy>VNN.R9</cp:lastModifiedBy>
  <dcterms:modified xsi:type="dcterms:W3CDTF">2013-05-15T09:03:00Z</dcterms:modified>
  <cp:revision>7</cp:revision>
  <dc:subject/>
  <dc:title>枣庄学院自编教材使用申批表</dc:title>
</cp:coreProperties>
</file>